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5267704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380509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4001257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3155718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7550194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146538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9162369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8127880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0445045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